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verview</w:t>
      </w:r>
    </w:p>
    <w:p>
      <w:pPr>
        <w:pStyle w:val="Normal"/>
        <w:rPr/>
      </w:pPr>
      <w:r>
        <w:rPr/>
      </w:r>
    </w:p>
    <w:p>
      <w:pPr>
        <w:pStyle w:val="Normal"/>
        <w:rPr/>
      </w:pPr>
      <w:r>
        <w:rPr/>
        <w:t>This package contains examples and utilities for how to more easily use structured SOAP exceptions in the Microsoft WSE environment. Microsoft WSE does not fully implement structured SOAP exceptions (those exceptions that are identified by the contents of the &lt;faultdetail&gt; element in the SOAP fault element). The method described here is aimed to be similar to what is seen in other web service toolkits, e.g. AXIS, and Microsoft’s upcoming communication framework “WCF” (previously known as “Indigo”). Once WCF is released, porting structured SOAP exception handling using this method will be straightforward.</w:t>
      </w:r>
    </w:p>
    <w:p>
      <w:pPr>
        <w:pStyle w:val="Normal"/>
        <w:rPr/>
      </w:pPr>
      <w:r>
        <w:rPr/>
      </w:r>
    </w:p>
    <w:p>
      <w:pPr>
        <w:pStyle w:val="Normal"/>
        <w:rPr/>
      </w:pPr>
      <w:r>
        <w:rPr/>
        <w:t>In order to make this work, this method consists of two parts:</w:t>
      </w:r>
    </w:p>
    <w:p>
      <w:pPr>
        <w:pStyle w:val="Normal"/>
        <w:rPr/>
      </w:pPr>
      <w:r>
        <w:rPr/>
      </w:r>
    </w:p>
    <w:p>
      <w:pPr>
        <w:pStyle w:val="Normal"/>
        <w:numPr>
          <w:ilvl w:val="0"/>
          <w:numId w:val="2"/>
        </w:numPr>
        <w:rPr/>
      </w:pPr>
      <w:r>
        <w:rPr/>
        <w:t xml:space="preserve">A utility to generate the exception classes that correspond to a WSDL &lt;fault&gt; element that refers to a message with an XML Schema element describing the content. This utility is provided in this package as a console application with full source called “GenerateFaultWrappersFromWsdl.” The exception classes that are created all inherit from SoapException, so it is easy and straightforward to use them on the service side, simply “throw” the strongly typed exception and you are done. A little bit more work is required on the client side to translate the SoapException to a strongly typed exception, for this purpose the GenerateFaultWrappersFromWsdl utility also generates a class to map a SoapException to a strongly typed exception. </w:t>
        <w:br/>
      </w:r>
    </w:p>
    <w:p>
      <w:pPr>
        <w:pStyle w:val="Normal"/>
        <w:numPr>
          <w:ilvl w:val="0"/>
          <w:numId w:val="2"/>
        </w:numPr>
        <w:rPr/>
      </w:pPr>
      <w:r>
        <w:rPr/>
        <w:t xml:space="preserve">In order to make the translation of the exception on the client side to happen seamlessly to the caller of the web service proxy, the proxy class that gets generated by the Wsdl/WseWsdl3 utilities needs to be extended. With .NET2 this can be done in a non-invasive way since the proxy web service class is generated with the “partial” attribute. Please see the MathServiceExtension.cs source file in “Contract.Client”. </w:t>
        <w:br/>
        <w:br/>
        <w:t>NOTE: One alternative to this could also be to implement a custom Policy Assertion in WSE3 and throw the strongly typed exception from there. Unfortunately, WSE3 will wrap all non-SoapException exceptions thrown from a policy assertion, which would not let the caller use the plain try {} catch {} pattern.</w:t>
      </w:r>
    </w:p>
    <w:p>
      <w:pPr>
        <w:pStyle w:val="Normal"/>
        <w:rPr/>
      </w:pPr>
      <w:r>
        <w:rPr/>
      </w:r>
    </w:p>
    <w:p>
      <w:pPr>
        <w:pStyle w:val="Normal"/>
        <w:rPr/>
      </w:pPr>
      <w:r>
        <w:rPr/>
        <w:t>This will allow service implementers use the following style of code</w:t>
      </w:r>
    </w:p>
    <w:p>
      <w:pPr>
        <w:pStyle w:val="Normal"/>
        <w:rPr/>
      </w:pPr>
      <w:r>
        <w:rPr/>
      </w:r>
    </w:p>
    <w:p>
      <w:pPr>
        <w:pStyle w:val="Normal"/>
        <w:rPr/>
      </w:pPr>
      <w:r>
        <w:rPr/>
        <w:t>throw new MyStronglyTypedException(…);</w:t>
        <w:br/>
        <w:br/>
        <w:t>And client implementers use the following style of code</w:t>
      </w:r>
    </w:p>
    <w:p>
      <w:pPr>
        <w:pStyle w:val="Normal"/>
        <w:rPr/>
      </w:pPr>
      <w:r>
        <w:rPr/>
      </w:r>
    </w:p>
    <w:p>
      <w:pPr>
        <w:pStyle w:val="Normal"/>
        <w:rPr/>
      </w:pPr>
      <w:r>
        <w:rPr/>
        <w:t>try</w:t>
      </w:r>
    </w:p>
    <w:p>
      <w:pPr>
        <w:pStyle w:val="Normal"/>
        <w:rPr/>
      </w:pPr>
      <w:r>
        <w:rPr/>
        <w:t>{</w:t>
      </w:r>
    </w:p>
    <w:p>
      <w:pPr>
        <w:pStyle w:val="Normal"/>
        <w:rPr/>
      </w:pPr>
      <w:r>
        <w:rPr/>
        <w:tab/>
        <w:t>Mywebserviceproxy.SomeCall(…);</w:t>
      </w:r>
    </w:p>
    <w:p>
      <w:pPr>
        <w:pStyle w:val="Normal"/>
        <w:rPr/>
      </w:pPr>
      <w:r>
        <w:rPr/>
        <w:t>}</w:t>
      </w:r>
    </w:p>
    <w:p>
      <w:pPr>
        <w:pStyle w:val="Normal"/>
        <w:rPr/>
      </w:pPr>
      <w:r>
        <w:rPr/>
        <w:t>catch(MyStronglyTypedException myException)</w:t>
      </w:r>
    </w:p>
    <w:p>
      <w:pPr>
        <w:pStyle w:val="Normal"/>
        <w:rPr/>
      </w:pPr>
      <w:r>
        <w:rPr/>
        <w:t>{</w:t>
      </w:r>
    </w:p>
    <w:p>
      <w:pPr>
        <w:pStyle w:val="Normal"/>
        <w:rPr/>
      </w:pPr>
      <w:r>
        <w:rPr/>
        <w:tab/>
        <w:t>// The content of the exception is in the myException.TypedDetail property</w:t>
      </w:r>
    </w:p>
    <w:p>
      <w:pPr>
        <w:pStyle w:val="Normal"/>
        <w:rPr/>
      </w:pPr>
      <w:r>
        <w:rPr/>
        <w:t>}</w:t>
      </w:r>
    </w:p>
    <w:p>
      <w:pPr>
        <w:pStyle w:val="Normal"/>
        <w:rPr/>
      </w:pPr>
      <w:r>
        <w:rPr/>
      </w:r>
    </w:p>
    <w:p>
      <w:pPr>
        <w:pStyle w:val="Heading1"/>
        <w:rPr/>
      </w:pPr>
      <w:r>
        <w:rPr/>
        <w:t>Folder and file overvie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irectory containing the sample service and client. The VS.NET 2005 solutions Client.sln and Service.sln can be used to compile the client and service respectiv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mple\Contra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SDL and accompanying XML Schema to define the “contract” of the serv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Contract\MathService.wsd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WSDL for the service. All the XML Schema types except the fault elements are declared in here as w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Contract\MathServiceFaults.xs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Schema with the elements/types describing the excep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Contract.Cli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VS.NET project for the web service client proxy classes. Use the GenerateClasses.bat file in this folder to generate the classes. All source files except “MathServiceExtension.cs” are automatically generated by calling GenerateClasses.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Contract.Serv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VS.NET project for the web service service base classes. Use the GenerateClasses.bat file in this folder to generate the classes. All source files in this folder are automatically generated by calling GenerateClasses.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ies that are needed for a service/client that are developed using this method to handle structured SOAP excep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GenerateFaultWrappersFromWsd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ole application project to generate the exception wrapper classes and exception mapper class from a set of WSDLs. This utility requires that the .NET XML serializable types for the XML schema elements that describe the fault content has already been genera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ExceptionHel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 assembly of two helper classes.</w:t>
            </w:r>
          </w:p>
        </w:tc>
      </w:tr>
    </w:tbl>
    <w:p>
      <w:pPr>
        <w:pStyle w:val="Normal"/>
        <w:rPr/>
      </w:pPr>
      <w:r>
        <w:rPr/>
      </w:r>
    </w:p>
    <w:p>
      <w:pPr>
        <w:pStyle w:val="Heading1"/>
        <w:rPr/>
      </w:pPr>
      <w:r>
        <w:rPr/>
        <w:t>Build instructions</w:t>
      </w:r>
    </w:p>
    <w:p>
      <w:pPr>
        <w:pStyle w:val="Normal"/>
        <w:rPr/>
      </w:pPr>
      <w:r>
        <w:rPr/>
      </w:r>
    </w:p>
    <w:p>
      <w:pPr>
        <w:pStyle w:val="Normal"/>
        <w:rPr/>
      </w:pPr>
      <w:r>
        <w:rPr/>
        <w:t xml:space="preserve">To build the service and client resepectively, simply open up the Service.sln and Client.sln files, make sure the reference to “ExceptionHelper.dll” in the Contract.Client project is correct, and then build from within VS.NET 2005. </w:t>
      </w:r>
    </w:p>
    <w:p>
      <w:pPr>
        <w:pStyle w:val="Normal"/>
        <w:rPr/>
      </w:pPr>
      <w:r>
        <w:rPr/>
      </w:r>
    </w:p>
    <w:p>
      <w:pPr>
        <w:pStyle w:val="Normal"/>
        <w:rPr/>
      </w:pPr>
      <w:r>
        <w:rPr/>
        <w:t xml:space="preserve">To regenerate the client proxy classes, open up the “Visual Studio 2005 Command Prompt” utility that comes with VS.NET 2005, which will open up a DOS window with the correct PATH set up to run wsdl.exe. Then go to the Example\Contract.Client directory and run the GenerateClasses.bat. The process is the same for the service base classes except the directory is Example\Contract.Service. </w:t>
      </w:r>
    </w:p>
    <w:p>
      <w:pPr>
        <w:pStyle w:val="Normal"/>
        <w:rPr/>
      </w:pPr>
      <w:r>
        <w:rPr/>
      </w:r>
    </w:p>
    <w:p>
      <w:pPr>
        <w:pStyle w:val="Normal"/>
        <w:rPr/>
      </w:pPr>
      <w:r>
        <w:rPr/>
        <w:t>In order to run the samples, an IIS virtual directory should be set up for the ServiceHostedInIIS directory. Alternatively the dev studio test web server can be set up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6:10:00Z</dcterms:created>
  <dc:creator>Kristofer Ågren</dc:creator>
  <dc:description/>
  <cp:keywords/>
  <dc:language>en-US</dc:language>
  <cp:lastModifiedBy>Kristofer Ågren</cp:lastModifiedBy>
  <dcterms:modified xsi:type="dcterms:W3CDTF">2006-07-16T18:16:00Z</dcterms:modified>
  <cp:revision>4</cp:revision>
  <dc:subject/>
  <dc:title/>
</cp:coreProperties>
</file>